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 дека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№ 130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йонной целев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 стабилизации ситу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е труд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айонную целевую Программу по стабилизации ситуации на рынке труда Варненского муниципального района на 2013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2 года №  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йонная целевая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стабилизации ситуации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на рынке труд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арненского муниципального район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13 г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>районной целевой программы по стабилизации ситуации на рынке труда</w:t>
      </w:r>
    </w:p>
    <w:p>
      <w:pPr>
        <w:pStyle w:val="Normal"/>
        <w:ind w:left="360" w:hanging="0"/>
        <w:jc w:val="center"/>
        <w:rPr/>
      </w:pPr>
      <w:r>
        <w:rPr/>
        <w:t>Варненского муниципального района на 2013 год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Районная программа по стабилизации ситуации на рынке труда в Варненском муниципальном районе на 2013 год (далее -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ания принятия решения о разработк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т. 7.2, ст. 24 закона «О занятости населения в Российской Федерации» и положения «Об организации общественных работ» утвержденного постановлением правительства Российской Федерации от 14.07.1997 г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8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аз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работч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ластное казенное учреждение Центр занятости населения Варненского района (далее – ОКУ Центр занятости населения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ординатор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ластное казенное учреждение Центр занятости населения Варнен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стабилизация ситуации, смягчение социальной напряжённости на рынке труда Варнен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сохранение рабочих мест и стимулирование их создания, в том числе временных, в рамках организации общественных работ на социально значимых объектах в муниципальных образованиях Варненского муниципального района;</w:t>
            </w:r>
          </w:p>
          <w:p>
            <w:pPr>
              <w:pStyle w:val="Normal"/>
              <w:rPr/>
            </w:pPr>
            <w:r>
              <w:rPr/>
              <w:t>- сохранение кадрового потенциала организаций Варненского муниципального района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создание условий для сдерживания роста численности увольняемых работников и безработных гражд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ечень основных направлений Программы и важнейшие целевые индикато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создание 110 рабочих мест для организации общественных работ на территориях поселений района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рганизация временного трудоустройства несовершеннолетних граждан в возрасте от 14 до 18 лет – 190 челове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ы финансирования по источникам и срокам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щий объем финансирования из средств местного бюджета – 1614,307</w:t>
            </w:r>
            <w:r>
              <w:rPr>
                <w:color w:val="FF0000"/>
              </w:rPr>
              <w:t xml:space="preserve"> </w:t>
            </w: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для организации общественных работ – 844,030 тыс. руб.;</w:t>
            </w:r>
          </w:p>
          <w:p>
            <w:pPr>
              <w:pStyle w:val="Normal"/>
              <w:rPr/>
            </w:pPr>
            <w:r>
              <w:rPr/>
              <w:t>- для временного трудоустройства несовершеннолетних граждан -   770,277 тыс. руб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роки финансирования ежемесячно по количеству созданных рабочих мес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жидаемые конечн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дет трудоустроено 110 безработных граждан, испытывающих трудности в поиске работы и 190 несовершеннолетних граждан, находящихся в трудной жизненной ситу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ОКУ ЦЗН Варненского района;</w:t>
            </w:r>
          </w:p>
          <w:p>
            <w:pPr>
              <w:pStyle w:val="Normal"/>
              <w:rPr/>
            </w:pPr>
            <w:r>
              <w:rPr/>
              <w:t>- Администрации сельских поселений;</w:t>
            </w:r>
          </w:p>
          <w:p>
            <w:pPr>
              <w:pStyle w:val="Normal"/>
              <w:rPr/>
            </w:pPr>
            <w:r>
              <w:rPr/>
              <w:t>- Муниципальные образовательные учреждения;</w:t>
            </w:r>
          </w:p>
          <w:p>
            <w:pPr>
              <w:pStyle w:val="Normal"/>
              <w:rPr/>
            </w:pPr>
            <w:r>
              <w:rPr/>
              <w:t>- Предприятия и организации района всех форм собственност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Управление финансами Варнен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оки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ежемесячно в течение 2013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СНОВНЫЕ ПОНЯТИЯ И ТЕРМ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Безработица</w:t>
      </w:r>
      <w:r>
        <w:rPr/>
        <w:t xml:space="preserve"> – явление в экономике, при котором часть экономически активного населения, желающая работать на условиях найма или создать собственное дело, не может продать (применить) свою рабочую силу.</w:t>
      </w:r>
    </w:p>
    <w:p>
      <w:pPr>
        <w:pStyle w:val="Normal"/>
        <w:rPr/>
      </w:pPr>
      <w:r>
        <w:rPr>
          <w:b/>
          <w:i/>
        </w:rPr>
        <w:t xml:space="preserve">Вакансия </w:t>
      </w:r>
      <w:r>
        <w:rPr/>
        <w:t xml:space="preserve">– свободное рабочее место на предприятии, в учреждении, в учебном заведении и т.д.; незамещенная должность. Вакантная должность – свободное место на предприятии, в учреждении, представленное к замещению. </w:t>
      </w:r>
    </w:p>
    <w:p>
      <w:pPr>
        <w:pStyle w:val="Normal"/>
        <w:rPr/>
      </w:pPr>
      <w:r>
        <w:rPr>
          <w:b/>
          <w:i/>
        </w:rPr>
        <w:t>Временное трудоустройство</w:t>
      </w:r>
      <w:r>
        <w:rPr/>
        <w:t xml:space="preserve"> – временная занятость граждан на период поиска постоянного места работы.</w:t>
      </w:r>
    </w:p>
    <w:p>
      <w:pPr>
        <w:pStyle w:val="Normal"/>
        <w:rPr/>
      </w:pPr>
      <w:r>
        <w:rPr>
          <w:b/>
          <w:i/>
        </w:rPr>
        <w:t>Оплачиваемые общественные работы</w:t>
      </w:r>
      <w:r>
        <w:rPr/>
        <w:t xml:space="preserve"> – трудовая деятельность, имеющая социально полезную направленность и организуемая в качестве дополнительной социальной поддержки граждан, ищущих работу. Участие граждан в общественных работах допускается только с их согласия. При направлении на общественные работы учитываются состояние здоровья, возрастные, профессиональные и другие индивидуальные особенности граждан. К общественным работам не относится деятельность, связанная с необходимостью срочной ликвидации последствий аварий, стихийных бедствий, катастроф и других чрезвычайных ситуаций и требующая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rPr/>
      </w:pPr>
      <w:r>
        <w:rPr>
          <w:b/>
          <w:i/>
        </w:rPr>
        <w:t>Рынок труда</w:t>
      </w:r>
      <w:r>
        <w:rPr/>
        <w:t xml:space="preserve"> – совокупность реальных и потенциальных продавцов и покупателей рабочей силы, а также отношения между ними. Является одним из факторов производства, на котором формируются цены на труд как результат взаимодействия механизмов спроса и предложения, на этой основе определяется уровень зарплаты. Воздействие на рынок труда оказывает прежде всего государство, союзы работодателей и лиц наемного труда, а также характер экономического роста.</w:t>
      </w:r>
    </w:p>
    <w:p>
      <w:pPr>
        <w:pStyle w:val="Normal"/>
        <w:rPr/>
      </w:pPr>
      <w:r>
        <w:rPr>
          <w:b/>
          <w:i/>
        </w:rPr>
        <w:t xml:space="preserve">Экономически активное население </w:t>
      </w:r>
      <w:r>
        <w:rPr/>
        <w:t>– часть населения в возрасте, установленном для измерения экономической активности населения (в возрасте от 15 до 72 лет), обеспечивающая в рассматриваемый период  предложение рабочей силы для производства товаров и услуг. В численность экономически активного населения включаются лица, занятые экономической деятельностью, и безраб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ровень безработицы</w:t>
      </w:r>
      <w:r>
        <w:rPr/>
        <w:t xml:space="preserve"> – отношение числа безработных к общему числу занятых в хозя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ировой финансовый кризис оказал негативное влияние не только на фондовый рынок и финансовую систему Российской Федерации, но и на ситуацию в каждом       </w:t>
      </w:r>
    </w:p>
    <w:p>
      <w:pPr>
        <w:pStyle w:val="Normal"/>
        <w:jc w:val="both"/>
        <w:rPr/>
      </w:pPr>
      <w:r>
        <w:rPr/>
        <w:t xml:space="preserve">Муниципальном образовании. </w:t>
      </w:r>
    </w:p>
    <w:p>
      <w:pPr>
        <w:pStyle w:val="Normal"/>
        <w:jc w:val="both"/>
        <w:rPr/>
      </w:pPr>
      <w:r>
        <w:rPr/>
        <w:t xml:space="preserve">Социально – экономическое положение Варненского района в 2011 и 2012 годах предопределялось рядом условий, в том числе и негативных  (последствия чрезвычайных ситуаций природного характера). Вместе с тем, району удалось сохранить потенциал в основных отраслях экономики и обеспечить реализацию задач, определенных в программе социально-экономического развития района. </w:t>
      </w:r>
    </w:p>
    <w:p>
      <w:pPr>
        <w:pStyle w:val="Normal"/>
        <w:jc w:val="both"/>
        <w:rPr/>
      </w:pPr>
      <w:r>
        <w:rPr/>
        <w:t>За 9 месяцев 2012 года объём продукции собственного производства на крупных и средних предприятиях района составил 864,4 млн. рублей.</w:t>
      </w:r>
    </w:p>
    <w:p>
      <w:pPr>
        <w:pStyle w:val="Normal"/>
        <w:jc w:val="both"/>
        <w:rPr/>
      </w:pPr>
      <w:r>
        <w:rPr/>
        <w:t>Оборот розничной торговли крупными и средними организациями (без субъектов малого предпринимательства) за 9 месяцев 2012 года составил 1143,3 млн. руб. или 92,6 % к уровню прошлого года.</w:t>
      </w:r>
    </w:p>
    <w:p>
      <w:pPr>
        <w:pStyle w:val="Normal"/>
        <w:jc w:val="both"/>
        <w:rPr/>
      </w:pPr>
      <w:r>
        <w:rPr/>
        <w:t>Объем производства продукции сельского хозяйства составил 1045,4 млн. руб. или снизился на 22,7 % к аналогичному периоду прошлого года. Поголовье всех видов скота уменьшилось. Производство скота и птицы (на убой в живом весе) к уровню прошлого года незначительно уменьшилось, на 12,7 %. Производство молока уменьшилось на 13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01 января 2012 года количество организаций, имеющих статус юридического лица, составляет 299. Индивидуальных предпринимателей 800 человек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3 году так же, как и в 2012 году, в экономике Варненского района развитие рынка труда будет сдерживаться следующими фактора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нужденная оптимизация численности работников предприятий и организаций, связанная с экономическими и финансовыми трудностями, ведет к притоку на рынок труда граждан, зачастую имеющих низкую квалификац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иливается конкуренция  за свободное рабочее место для выпускников учреждений профессионального образования, не имеющих опыта работы, а также граждан, длительное время не работающих либо ищущих работу впервы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таётся дисбаланс спроса и предложения рабочей силы по территориальному и профессионально-квалификационному признака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храняется, хотя и в меньших масштабах, неполная занятость, используемая работодателями как способ сокращения расходов, а в отдельных случаях – как способ сохранения кадрового потенциала с перспективой на будущее развитие производств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9 месяцев 2012 года в центр занятости с целью поиска подходящей работы обратилось 565 человек, из них 335 человек получили статус безработного. 343 безработных граждан сняты с учета. 326 человек нашли работу посредством центра занятости. 67 безработных граждан направлены на профессиональную переподготовку, повышение квалификации.  10 безработных граждан оформлены на пенсию по возрасту досрочно, 136 человек снялись с учета по другим причинам и трудоустроились самостоятельно.  10 инвалидов трудоустроены  в соответствии с их индивидуальной программой реабилитации инвалида.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1 декабря 2012 в центре занятости зарегистрированы 234 человека, из них 226 имеют статус безработного. </w:t>
      </w:r>
    </w:p>
    <w:p>
      <w:pPr>
        <w:pStyle w:val="Normal"/>
        <w:jc w:val="both"/>
        <w:rPr/>
      </w:pPr>
      <w:r>
        <w:rPr/>
        <w:t>Уровень зарегистрированной безработицы на 01.12.2012 года составил 2,62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требность в работниках за 9 месяцев 2012 года через службу занятости  составила 424 человека, из них для замещения рабочих профессий – 398 вакансий, с оплатой труда выше прожиточного минимума – 44 вакансии. </w:t>
      </w:r>
    </w:p>
    <w:p>
      <w:pPr>
        <w:pStyle w:val="Normal"/>
        <w:jc w:val="both"/>
        <w:rPr/>
      </w:pPr>
      <w:r>
        <w:rPr/>
        <w:t>Коэффициент напряженности на рынке труда составляет 4 человека на одну ваканс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ибольшую потребность в работниках за 9 месяцев 2012 года испытывали следующие отрасли: здравоохранение – 48 вакансий (11,3 % от всех заявленных), образование – 30 вакансий (7,1 % от всех заявленных вакансий), сельское хозяйство – 42 вакансии (9,9 %), добыча полезных ископаемых и обрабатывающие производство 31 вакансия (7,3 %), строительство – 16 вакансий (3,8 %), оптовая и розничная торговля 39 вакансий (9,2 %), государственное управление и обеспечение военной безопасности; обязательное социальное страхование – 207 вакансий (48,8 %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иболее распространены  причины  увольнений работников из организаций – соглашение сторон, истечение срока трудового договора, собственное желание. Граждане, уволенные по этим причинам, составляют 74,1 % из всех граждан, состоящих на учете. 27,3 % граждан – высвобожденные работни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13 году по прогнозу в центр занятости обратятся с целью поиска работы 1200 человек, из них 190 человек – учащиеся школ и учебных завед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 всех обратившихся по вопросам трудоустройства граждан 285 человек получат статус безработного, остальные будут трудоустроены в течение 10 дней после регистрации в центре занятости или же будут искать работу самостоятель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ланируем задействовать в общественных работах за счет районного бюджета не менее 110 граждан, вставших на учет в центр занятости на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финансировании районной программы будет временно трудоустроено 190 несовершеннолетних граждан в возрасте от 14 до 18 лет, находящихся в трудной жизненной ситуации. Это дети из неполных и неблагополучных семей, трудные подростки, состоящие на учете в ПДН, сироты. Занятость подростков является одним из приоритетных направлений центра занятости населения. Трудоустройство несовершеннолетних граждан один из методов профилактики безнадзорности и правонарушений среди подростков в период летних каникул и в свободное от учебы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1 января 2013 года в ОКУ ЦЗН Варненского района будут состоять на учете в качестве безработных – по прогнозу 235 человек. Уровень зарегистрированной безработицы составит 2,7 %. Данный вариант является оптимистическим и возможен при условии реализации всех запланированных мероприятий, направленных на снижение напряженности на рынке труда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ируемый уровень регистрируемой безработицы отражает ситуацию на той части рынка труда, которая контролируется и охватывается действиями службы занятости и не учитывает скрытую безработицу, поэтому реальный уровень безработицы значительно выше официального и ситуация на рынке труда соответственно намного сложне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йонная программа на 2012 год выполнена. За 9 месяцев 2012 года было создано дополнительно 13 рабочих мест для трудоустройства безработных граждан, испытывающих трудности в поиске работы. За 9 месяцев 2012 года было трудоустроено за счет средств районного бюджета 190 подростков. Таким образом, удалось снять напряженность на территориальном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ЦЕЛЬ, ЗАДАЧИ, СРОКИ И ЭТАП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ю Программы является стабилизация ситуации и смягчение социальной напряжённости на рынке труда Варнен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достижения поставленной цели Программы предусматривается решение следующих задач:</w:t>
      </w:r>
    </w:p>
    <w:p>
      <w:pPr>
        <w:pStyle w:val="Normal"/>
        <w:jc w:val="both"/>
        <w:rPr/>
      </w:pPr>
      <w:r>
        <w:rPr/>
        <w:t>1) Создание 110 временных рабочих мест в рамках организации общественных работ на социально значимых объектах Варненского района;</w:t>
      </w:r>
    </w:p>
    <w:p>
      <w:pPr>
        <w:pStyle w:val="Normal"/>
        <w:jc w:val="both"/>
        <w:rPr/>
      </w:pPr>
      <w:r>
        <w:rPr/>
        <w:t>2) Создание 190 временных рабочих мест в рамках организации трудоустройства несовершеннолетних граждан в возрасте от 14 до 18 лет, находящихся в трудной жизненной ситуации;</w:t>
      </w:r>
    </w:p>
    <w:p>
      <w:pPr>
        <w:pStyle w:val="Normal"/>
        <w:jc w:val="both"/>
        <w:rPr/>
      </w:pPr>
      <w:r>
        <w:rPr/>
        <w:t>3) Создание условий, сдерживающих рост численности увольняемых работников и безработных гражда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лизация Программы рассчитана на 2013 год. В этот период будет реализована система программных мероприятий с учётом территориальных и социальных приоритетов социально-экономической политики, проводимой на территории Варненского района, что позволит стабилизировать ситуацию социальной напряжённости на региональном рынке труда, сохранять кадровый потенциал организаций Варне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СИСТЕМА ПРОГРАММ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стижение поставленной цели Программы и решение задач будет реализовано путём осуществления комплексных мероприятий по основным направлениям:</w:t>
      </w:r>
    </w:p>
    <w:p>
      <w:pPr>
        <w:pStyle w:val="Normal"/>
        <w:jc w:val="both"/>
        <w:rPr/>
      </w:pPr>
      <w:r>
        <w:rPr/>
        <w:t>- организация общественных работ, для граждан ищущих работу, и безработных граждан, включая выпускников образовательных учреждений путем создания 110 рабочих мест;</w:t>
      </w:r>
    </w:p>
    <w:p>
      <w:pPr>
        <w:pStyle w:val="Normal"/>
        <w:jc w:val="both"/>
        <w:rPr/>
      </w:pPr>
      <w:r>
        <w:rPr/>
        <w:t>Организация временного трудоустройства несовершеннолетних граждан в возрасте от 14 до 18 лет путем создания 190 рабочих мес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данных мероприятий осуществляе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форме создания временных рабочих мест для незанятых граждан, обратившимся за содействием в трудоустройстве в службу занятости населения, включая обратившихся несовершеннолетних граждан в возрасте от 14 до 18 лет и граждан, официально зарегистрированных в качестве безработны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местная деятельность по финансированию данных мероприятий осуществляется на основании договоров, заключенных между областным казенным учреждением Центром занятости населения и администрацией Варненского муниципального района. Совместная деятельность для компенсации затрат работодателю, связанных с оплатой труда направляемых работников осуществляется на основании договоров между областным казенным учреждением Центром занятости населения и работодателем, создающим временные рабочие места. Взаимоотношения работника и работодателя осуществляется согласно нормам трудового законода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деление средств работодателю на возмещение расходов на организацию  общественных работ и временного трудоустройства, производится на основании актов выполненных работ, копий приказов о создании временных общественных работ, списков участников и расчетных ведомостей по оплате труда. Возмещение работодателю затрат на заработную плату производится в размере не более минимального размера оплаты труда (с учетом начисления на фонд оплаты тру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счет районного бюджета финансируются учреждения, являющиеся бюджетополучателями Варненского муниципального района. Финансовые средства направляются на возмещение заработной платы, начислений на заработную плату участников временных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пределение средств из районного бюджета по поселениям, производится в соответствии с ситуацией на рынке труда на той или иной территории, и наличием созданных рабочих мест на предприятиях, организациях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данных мероприятий предусматривается организация временных рабочих мест для содействия трудоустройству несовершеннолетних граждан на временную работу в целях приобщения их к труду, получения профессиональных навыков, адаптации к трудовой деятельности и получения материальной поддержки за период участия во временных работ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истема программных мероприятий, источники и объёмы их финансирования представлены в приложении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МЕХАНИЗМ РЕАЛИЗАЦИИ ЦЕЛЕВ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казчик Программы – Администрация Варненского муниципального района.</w:t>
      </w:r>
    </w:p>
    <w:p>
      <w:pPr>
        <w:pStyle w:val="Normal"/>
        <w:jc w:val="both"/>
        <w:rPr/>
      </w:pPr>
      <w:r>
        <w:rPr/>
        <w:t>1.1. Разработчики Программы – Областное казенное учреждение Центр занятости населения Варненского района.</w:t>
      </w:r>
    </w:p>
    <w:p>
      <w:pPr>
        <w:pStyle w:val="Normal"/>
        <w:jc w:val="both"/>
        <w:rPr/>
      </w:pPr>
      <w:r>
        <w:rPr/>
        <w:t>2. Главным распорядителем средств районного бюджета является Администрация Варненского муниципального района.</w:t>
      </w:r>
    </w:p>
    <w:p>
      <w:pPr>
        <w:pStyle w:val="Normal"/>
        <w:jc w:val="both"/>
        <w:rPr/>
      </w:pPr>
      <w:r>
        <w:rPr/>
        <w:t>3. Получателем бюджетных средств является – учреждения Варненского района, являющиеся бюджетополучателями средств Варненского муниципального района и создающие временные рабочие места для безработных граждан и несовершеннолетних граждан в возрасте от 14 до 18 лет.</w:t>
      </w:r>
    </w:p>
    <w:p>
      <w:pPr>
        <w:pStyle w:val="Normal"/>
        <w:jc w:val="both"/>
        <w:rPr/>
      </w:pPr>
      <w:r>
        <w:rPr/>
        <w:t>4. Основным исполнителем программных мероприятий – Областное казенное учреждение Центр занятости населения Варненского района.</w:t>
      </w:r>
    </w:p>
    <w:p>
      <w:pPr>
        <w:pStyle w:val="Normal"/>
        <w:jc w:val="both"/>
        <w:rPr/>
      </w:pPr>
      <w:r>
        <w:rPr/>
        <w:t xml:space="preserve">5. Областное казенное учреждение Центр занятости населения Варненского района уточняет затраты по программным мероприятиям, финансируемым из районного бюджета и вносит предложения в Администрацию Варненского района по перераспределению средств. </w:t>
      </w:r>
    </w:p>
    <w:p>
      <w:pPr>
        <w:pStyle w:val="Normal"/>
        <w:jc w:val="both"/>
        <w:rPr/>
      </w:pPr>
      <w:r>
        <w:rPr/>
        <w:t>6. Общий контроль за исполнением Программы осуществляет Администрация Варненского муниципального района.</w:t>
      </w:r>
    </w:p>
    <w:p>
      <w:pPr>
        <w:pStyle w:val="Normal"/>
        <w:jc w:val="both"/>
        <w:rPr/>
      </w:pPr>
      <w:r>
        <w:rPr/>
        <w:t>7. Областное казенное учреждение Центр занятости населения Варненского района не позднее 15 числа месяца, следующего за отчетным кварталом, предоставляет в Администрацию Варненского района отчет о расходах средств районного бюджета на реализацию дополнительных мероприятий, направленных на снижение напряжённости на рынке труда Варненского района по форме утвержденной Управлением финансами Варненского муниципального района.</w:t>
      </w:r>
    </w:p>
    <w:p>
      <w:pPr>
        <w:pStyle w:val="Normal"/>
        <w:jc w:val="both"/>
        <w:rPr/>
      </w:pPr>
      <w:r>
        <w:rPr/>
        <w:t>8. Оценка эффективности использования бюджетных средств, выделяемых на реализацию Программы, в том числе достижения плановых индикативных показателей и полноты использования бюджетных средств, проводится в соответствии с постановлением администрации Варненского муниципального района от 30.12.2010г. № 1178 «Об утверждении Порядка и реализации муниципальных целевых программ».</w:t>
      </w:r>
    </w:p>
    <w:p>
      <w:pPr>
        <w:pStyle w:val="Normal"/>
        <w:jc w:val="both"/>
        <w:rPr>
          <w:color w:val="FF0000"/>
        </w:rPr>
      </w:pPr>
      <w:r>
        <w:rPr/>
        <w:t>Координатор Программы ежегодно до 1 февраля направляет в Комитет экономики и Финансовое управление администрации Варненского района доклады о ходе выполнения целевой программы и эффективности использования финансовых средст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ой предусмотрен следующий механизм реализации мероприятий:</w:t>
      </w:r>
    </w:p>
    <w:p>
      <w:pPr>
        <w:pStyle w:val="Normal"/>
        <w:jc w:val="both"/>
        <w:rPr/>
      </w:pPr>
      <w:r>
        <w:rPr/>
        <w:t>1. Регламентирует условия предоставления из районного бюджета средств работодателям на организацию оплачиваемых общественных работ, временного трудоустройства безработных граждан и граждан, ищущих работу (далее именуются - мероприятия).</w:t>
      </w:r>
    </w:p>
    <w:p>
      <w:pPr>
        <w:pStyle w:val="Normal"/>
        <w:jc w:val="both"/>
        <w:rPr/>
      </w:pPr>
      <w:r>
        <w:rPr/>
        <w:t>2. Взаимодействие областного казенного учреждения Центра занятости населения Варненского района (далее Центр) с работодателями, участвующих в реализации мероприятий осуществляется на основании договоров о совместной деятельности. Договором предусматриваются порядок финансирования затрат на временное трудоустройство, количество созданных временных рабочих мест, виды работ, период участия, порядок расчетов, обязательства сторон по организации временного трудоустройства, санкции в случае невыполнения условий договора.</w:t>
      </w:r>
    </w:p>
    <w:p>
      <w:pPr>
        <w:pStyle w:val="Normal"/>
        <w:jc w:val="both"/>
        <w:rPr/>
      </w:pPr>
      <w:r>
        <w:rPr/>
        <w:t>3. Работодатель подает в центр занятости населения сведения о потребности в работниках, наличии временных, свободных или вновь созданных рабочих мест для трудоустройства безработных граждан и граждан, ищущих работу.</w:t>
      </w:r>
    </w:p>
    <w:p>
      <w:pPr>
        <w:pStyle w:val="Normal"/>
        <w:jc w:val="both"/>
        <w:rPr/>
      </w:pPr>
      <w:r>
        <w:rPr/>
        <w:t>4. Центр заключает с работодателем договор о совместной деятельности и направляет безработных граждан и граждан, ищущих работу к работодателю.</w:t>
      </w:r>
    </w:p>
    <w:p>
      <w:pPr>
        <w:pStyle w:val="Normal"/>
        <w:jc w:val="both"/>
        <w:rPr/>
      </w:pPr>
      <w:r>
        <w:rPr/>
        <w:t>5. Работодатель издает приказ или распоряжение о приеме на работу гражданина, заключает с ним срочный трудовой договор, ведет табель учета рабочего времени. Заверенные копии приказа или распоряжения, срочного трудового договора и табеля передает в центр. Работодатель ежемесячно до 3-го числа предоставляет в центр акт о выполнении договорных обязательств с поимённым списком граждан, временно трудоустроенных, с указанием вида работ, профессии, периода участия, общего объёма средств, израсходованных работодателем на организацию оплачиваемых общественных работ, временного трудоустройства безработных граждан и граждан, ищущих работу.</w:t>
      </w:r>
    </w:p>
    <w:p>
      <w:pPr>
        <w:pStyle w:val="Normal"/>
        <w:jc w:val="both"/>
        <w:rPr/>
      </w:pPr>
      <w:r>
        <w:rPr/>
        <w:t>6. Центр ежемесячно до 5-числа составляет сводную заявку на компенсацию затрат из районного бюджета на организацию оплачиваемых общественных работ, временного трудоустройства безработных граждан и граждан, ищущих работу и направляют её в Управление финансами Варненского муниципального района.</w:t>
      </w:r>
    </w:p>
    <w:p>
      <w:pPr>
        <w:pStyle w:val="Normal"/>
        <w:jc w:val="both"/>
        <w:rPr/>
      </w:pPr>
      <w:r>
        <w:rPr/>
        <w:t>7. Управление финансами согласно поданной заявке в течение пяти дней осуществляет перечисление средств из районного бюджета на счёт работодателя.</w:t>
      </w:r>
    </w:p>
    <w:p>
      <w:pPr>
        <w:pStyle w:val="Normal"/>
        <w:jc w:val="both"/>
        <w:rPr/>
      </w:pPr>
      <w:r>
        <w:rPr/>
        <w:t>8. Контроль за целевым использованием средств осуществляет Управление финансами. Работодатели, допустившие нецелевое использование бюджетных средств, несут ответственность в установленном законодательств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РЕСУРСНОЕ ОБЕСПЕЧЕНИЕ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точники финансирования мероприятий Программы являются средства районного бюджета, выделенные в районном бюджете на организацию занятости населения в соответствии со ст.ст. 7.2, 24 закона «О занятости населения в Российской Федерации» и положения «Об организации общественных работ» утвержденного постановлением правительства Российской Федерации от 14.07.1997 г. № 87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2391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правления финансир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Количество участников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ём финансирования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рганизация общественных работ для безработных граждан, граждан ищущих работу, включая выпускников образовательных учреждений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44,030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временного трудоустройства несовершеннолетних граждан в возрасте от 14 до 18 лет за счёт средств районного бюдже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70,277**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в объем финансирования не вошли расчеты – Предприятия и организации района всех форм собствен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бъёмы финансирования Программы могут корректироваться с учётом доходов районного бюджета на соответствующий финансовый год.</w:t>
      </w:r>
    </w:p>
    <w:p>
      <w:pPr>
        <w:pStyle w:val="Normal"/>
        <w:rPr/>
      </w:pPr>
      <w:r>
        <w:rPr/>
        <w:t xml:space="preserve">      </w:t>
      </w:r>
      <w:r>
        <w:rPr/>
        <w:t>Финансово – экономическое обоснование Программы представлено в приложении 2.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 ОЖИДАЕМЫЕ РЕЗУЛЬТАТ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Реализация мероприятий Программы в 2013 году позволит: снизить напряженность на рынке труда Варненского района, создать условия для занятости населения Варнен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еализации Программы будут достигнуты индикативные показател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сдерживание роста регистрируемой безработиц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я 110 рабочих мест для общественных работ на территориях  поселений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ременное трудоустройство несовершеннолетних граждан в возрасте от 14 до 18 лет – 19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vAlign w:val="bottom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айонной целевой программе по </w:t>
      </w:r>
    </w:p>
    <w:p>
      <w:pPr>
        <w:pStyle w:val="Normal"/>
        <w:jc w:val="right"/>
        <w:rPr/>
      </w:pPr>
      <w:r>
        <w:rPr/>
        <w:t>стабилизации ситуации на рынке труда</w:t>
      </w:r>
    </w:p>
    <w:p>
      <w:pPr>
        <w:pStyle w:val="Normal"/>
        <w:jc w:val="center"/>
        <w:rPr/>
      </w:pPr>
      <w:r>
        <w:rPr/>
        <w:t>Система программных мероприятий, источники и объёмы их финанс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701"/>
        <w:gridCol w:w="2126"/>
        <w:gridCol w:w="2693"/>
        <w:gridCol w:w="4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 объём финансирования (тыс.рубл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. Нормативное правовое и информационное обеспечение районной целев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необходимых нормативных правовых актов для реализации Программы и внесение дополнитель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*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 201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несение изменений в бюджет на 2013 год. Определение порядка использования средств районного бюдж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2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нализ численности и категорий работников, находящихся под риском увольнения, на основе постоянного 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течение 2013 года по мере поступления информации руководителей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ределение действий на рынке труда области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II</w:t>
            </w:r>
            <w:r>
              <w:rPr/>
              <w:t>. Организация общественных работ, временного трудоустройства граждан, граждан ищущих работу, включая выпускников образовательны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общественных работ, временного трудоустройства граждан, граждан ищущих работу, включая выпускников образовательных учреждений, а также работников находящихся под угрозой массового уволь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Всего – 1432,341 в том числе: трудоустройство несовершеннолетних граждан в возрасте от 14 до 18 лет - 770,277**,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 общественные работы - 844,030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удет создано 300 временных рабочих мест, в том числе временных рабочих мест для несовершеннолетних граждан в возрасте от 14 до 18 лет – 190 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ём финансирования Программы тыс. руб.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йонный бюджет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14,307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14,307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</w:rPr>
        <w:t>&lt;*&gt;  В таблице использованы следующее сокращ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У ЦЗН – областное казенное учреждение центр занятости населения.</w:t>
      </w:r>
    </w:p>
    <w:p>
      <w:pPr>
        <w:sectPr>
          <w:type w:val="nextPage"/>
          <w:pgSz w:orient="landscape" w:w="16838" w:h="11906"/>
          <w:pgMar w:left="1134" w:right="567" w:gutter="0" w:header="0" w:top="709" w:footer="0" w:bottom="142"/>
          <w:pgNumType w:fmt="decimal"/>
          <w:formProt w:val="false"/>
          <w:vAlign w:val="bottom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*  в объем финансирования не вошли расчеты - Предприятия и организации района всех форм собственно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районной целевой программе по</w:t>
      </w:r>
    </w:p>
    <w:p>
      <w:pPr>
        <w:pStyle w:val="Normal"/>
        <w:jc w:val="right"/>
        <w:rPr/>
      </w:pPr>
      <w:r>
        <w:rPr/>
        <w:t>стабилизации ситуации на рынке тру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 – экономическ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организации общественных работ, временного трудоустройства, безработных граждан, граждан ищущих работу, включая выпускников образовательных учреждений предусмотрено выделение финансовых средств в сумме 1614,307 тыс. руб. работодателям. Будет создано 300 временных рабочих мест для этих категорий граждан, в том числе общественные работы 110 рабочих мест, временное трудоустройство несовершеннолетних граждан – 190 рабочих мес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должительность участия в общественных работах не более 2 месяца. Продолжительность участия во временных работах несовершеннолетних граждан 1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 затрат из районного бюджета рассчитан, исходя из:</w:t>
      </w:r>
    </w:p>
    <w:p>
      <w:pPr>
        <w:pStyle w:val="Normal"/>
        <w:jc w:val="both"/>
        <w:rPr/>
      </w:pPr>
      <w:r>
        <w:rPr/>
        <w:t>- ½ минимального размера оплаты труда;</w:t>
      </w:r>
    </w:p>
    <w:p>
      <w:pPr>
        <w:pStyle w:val="Normal"/>
        <w:jc w:val="both"/>
        <w:rPr/>
      </w:pPr>
      <w:r>
        <w:rPr/>
        <w:t>- страховые взносы в бюджет и внебюджетные фонды – 27,3 процента;</w:t>
      </w:r>
    </w:p>
    <w:p>
      <w:pPr>
        <w:pStyle w:val="Normal"/>
        <w:jc w:val="both"/>
        <w:rPr/>
      </w:pPr>
      <w:r>
        <w:rPr/>
        <w:t>- среднего периода участия во временных работах – до 2-х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еобходимости организации общественных работ на полный рабочий день компенсация расходов по оплате труда производится за полный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счет средств районного бюджета финансируются: возмещение заработной платы, страховые взносы в бюджет и внебюджетные фо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vAlign w:val="bottom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3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ind w:left="142" w:hanging="0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  <w:t xml:space="preserve">дополнительных рабочих мест в Администрациях сельских поселений Варненского муниципального района для трудоустройства подростков </w: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  <w:t xml:space="preserve">от 14 до 18 лет на 2013 год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2821"/>
        <w:gridCol w:w="1440"/>
        <w:gridCol w:w="1549"/>
      </w:tblGrid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Виды рабо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 xml:space="preserve">Предприятия,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Сроки исполн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Количество мест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5</w:t>
            </w:r>
          </w:p>
        </w:tc>
      </w:tr>
      <w:tr>
        <w:trPr>
          <w:trHeight w:val="1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 xml:space="preserve">Благоустройство         с.Варна (улиц, детских площадок, микрорайона, тротуаров, скверов, посадка деревьев, оформление газонов, оздоровительного центра «Тополек» и др. )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/>
              <w:t>Варненское сельское посе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 2013 год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50 человек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Благоустройство населенных пунктов (улиц, детских площадок, скверов, посадка деревьев, оформление газонов, уход за престарелыми людьми и участниками Великой Отечественной войны) Варненского района (за счет средств субвенций местного бюджет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/>
              <w:t>1. Покровское с/п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</w:rPr>
            </w:pPr>
            <w:r>
              <w:rPr/>
              <w:t>2. Бородиновское с/п</w:t>
            </w:r>
          </w:p>
          <w:p>
            <w:pPr>
              <w:pStyle w:val="Normal"/>
              <w:rPr/>
            </w:pPr>
            <w:r>
              <w:rPr/>
              <w:t>3. Кулевчинское с/п</w:t>
            </w:r>
          </w:p>
          <w:p>
            <w:pPr>
              <w:pStyle w:val="Normal"/>
              <w:rPr/>
            </w:pPr>
            <w:r>
              <w:rPr/>
              <w:t>4. Толстинское с/п</w:t>
            </w:r>
          </w:p>
          <w:p>
            <w:pPr>
              <w:pStyle w:val="Normal"/>
              <w:rPr/>
            </w:pPr>
            <w:r>
              <w:rPr/>
              <w:t>5. Новоуральское с/п</w:t>
            </w:r>
          </w:p>
          <w:p>
            <w:pPr>
              <w:pStyle w:val="Normal"/>
              <w:rPr/>
            </w:pPr>
            <w:r>
              <w:rPr/>
              <w:t>6. Лейпцигское с/п</w:t>
            </w:r>
          </w:p>
          <w:p>
            <w:pPr>
              <w:pStyle w:val="Normal"/>
              <w:rPr/>
            </w:pPr>
            <w:r>
              <w:rPr/>
              <w:t>7. Аятское с/п</w:t>
            </w:r>
          </w:p>
          <w:p>
            <w:pPr>
              <w:pStyle w:val="Normal"/>
              <w:rPr/>
            </w:pPr>
            <w:r>
              <w:rPr/>
              <w:t>8. Николаевское с/п</w:t>
            </w:r>
          </w:p>
          <w:p>
            <w:pPr>
              <w:pStyle w:val="Normal"/>
              <w:rPr/>
            </w:pPr>
            <w:r>
              <w:rPr/>
              <w:t xml:space="preserve">9. Краснооктябрьское с/п </w:t>
            </w:r>
          </w:p>
          <w:p>
            <w:pPr>
              <w:pStyle w:val="Normal"/>
              <w:rPr/>
            </w:pPr>
            <w:r>
              <w:rPr/>
              <w:t>10. Алексеевское с/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1. Казановское с/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12. Катенское с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2013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/>
              <w:t xml:space="preserve"> </w:t>
            </w:r>
            <w:r>
              <w:rPr/>
              <w:t>17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8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1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8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3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Lucida Sans Unicode"/>
                <w:kern w:val="2"/>
              </w:rPr>
              <w:t xml:space="preserve">9 человек 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Calibri"/>
                <w:lang w:eastAsia="en-US"/>
              </w:rPr>
            </w:pPr>
            <w:r>
              <w:rPr/>
              <w:t>Благоустройство детских площад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lang w:eastAsia="en-US"/>
              </w:rPr>
            </w:pPr>
            <w:r>
              <w:rPr/>
              <w:t>тротуаров, скверов, посадка деревьев, оформление газон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МОУ «Детский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2013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10 человек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rFonts w:eastAsia="Calibri"/>
                <w:lang w:eastAsia="en-US"/>
              </w:rPr>
            </w:pPr>
            <w:r>
              <w:rPr/>
              <w:t>Благоустройство детских площад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lang w:eastAsia="en-US"/>
              </w:rPr>
            </w:pPr>
            <w:r>
              <w:rPr/>
              <w:t>тротуаров, скверов, посадка деревьев, оформление газонов, сезонные сельскохозяйственные работ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ГБОУ НПО «Профессиональное училище № 8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2013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15 человек</w:t>
            </w:r>
          </w:p>
        </w:tc>
      </w:tr>
      <w:tr>
        <w:trPr>
          <w:trHeight w:val="1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rPr>
                <w:lang w:eastAsia="en-US"/>
              </w:rPr>
            </w:pPr>
            <w:r>
              <w:rPr/>
              <w:t>Сезонные сельскохозяйственные работы, посадка деревьев, оформление газонов, уход за престарелыми людьм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Предприятия и организации района всех форм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Lucida Sans Unicode"/>
                <w:kern w:val="2"/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2013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2 человека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b/>
          <w:b/>
          <w:lang w:eastAsia="en-US"/>
        </w:rPr>
      </w:pPr>
      <w:r>
        <w:rPr>
          <w:b/>
        </w:rPr>
        <w:t xml:space="preserve">          </w:t>
      </w:r>
      <w:r>
        <w:rPr>
          <w:b/>
        </w:rPr>
        <w:t>Итого в 2013 году во временных работах  примут участие 190 человек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СМЕТА   РАСХОДОВ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рганизацию временной занятости несовершеннолетни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раждан в возрасте от 14 до 18 лет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при неполной занят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 руб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при неполной занят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заработную плату на 1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97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601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ральский коэффициент  (1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90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аховые взносы в ПФР  (27,3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16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мпенсация за отпуск (2 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88,39</w:t>
            </w:r>
          </w:p>
        </w:tc>
      </w:tr>
    </w:tbl>
    <w:p>
      <w:pPr>
        <w:pStyle w:val="3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плачиваемых общественных работ</w: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>
          <w:b/>
        </w:rPr>
        <w:t>на 2013 год по Варненскому муниципальному району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520"/>
        <w:gridCol w:w="1372"/>
        <w:gridCol w:w="1617"/>
      </w:tblGrid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Виды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 xml:space="preserve">Предприятия, организаци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Сроки испол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Количество человек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5</w:t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 xml:space="preserve">Благоустройство         с.Варна (улиц, детских площадок, микрорайона, тротуаров, скверов, газонов, оздоровительного центра «Тополек» и т. д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  <w:lang w:eastAsia="en-US"/>
              </w:rPr>
            </w:pPr>
            <w:r>
              <w:rPr/>
              <w:t>1.Варнен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 2013 год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 человек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Благоустройство населенных пунктов Варненского района (за счет средств субвенций областного бюджета и местного бюдже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  <w:lang w:eastAsia="en-US"/>
              </w:rPr>
            </w:pPr>
            <w:r>
              <w:rPr/>
              <w:t>1.Покровское с/пос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2.Бородиновское с/п</w:t>
            </w:r>
          </w:p>
          <w:p>
            <w:pPr>
              <w:pStyle w:val="Normal"/>
              <w:rPr/>
            </w:pPr>
            <w:r>
              <w:rPr/>
              <w:t>3.Кулевчинское с/п</w:t>
            </w:r>
          </w:p>
          <w:p>
            <w:pPr>
              <w:pStyle w:val="Normal"/>
              <w:rPr/>
            </w:pPr>
            <w:r>
              <w:rPr/>
              <w:t>4.Толстинское с/п</w:t>
            </w:r>
          </w:p>
          <w:p>
            <w:pPr>
              <w:pStyle w:val="Normal"/>
              <w:rPr/>
            </w:pPr>
            <w:r>
              <w:rPr/>
              <w:t>5.Ново-Уральское с/п</w:t>
            </w:r>
          </w:p>
          <w:p>
            <w:pPr>
              <w:pStyle w:val="Normal"/>
              <w:rPr/>
            </w:pPr>
            <w:r>
              <w:rPr/>
              <w:t>6.Лейпцигское с/п</w:t>
            </w:r>
          </w:p>
          <w:p>
            <w:pPr>
              <w:pStyle w:val="Normal"/>
              <w:rPr/>
            </w:pPr>
            <w:r>
              <w:rPr/>
              <w:t>7.Аятское с/п</w:t>
            </w:r>
          </w:p>
          <w:p>
            <w:pPr>
              <w:pStyle w:val="Normal"/>
              <w:rPr/>
            </w:pPr>
            <w:r>
              <w:rPr/>
              <w:t>8.Николаевское с/п</w:t>
            </w:r>
          </w:p>
          <w:p>
            <w:pPr>
              <w:pStyle w:val="Normal"/>
              <w:rPr/>
            </w:pPr>
            <w:r>
              <w:rPr/>
              <w:t xml:space="preserve">9.Краснооктябрьское с/п </w:t>
            </w:r>
          </w:p>
          <w:p>
            <w:pPr>
              <w:pStyle w:val="Normal"/>
              <w:rPr/>
            </w:pPr>
            <w:r>
              <w:rPr/>
              <w:t>10.Алексеевское с/п</w:t>
            </w:r>
          </w:p>
          <w:p>
            <w:pPr>
              <w:pStyle w:val="Normal"/>
              <w:rPr/>
            </w:pPr>
            <w:r>
              <w:rPr/>
              <w:t>11.Казановское с/п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2.Катенинское с/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2013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4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7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3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2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1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15 человек</w:t>
            </w:r>
          </w:p>
        </w:tc>
      </w:tr>
      <w:tr>
        <w:trPr>
          <w:trHeight w:val="7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Заготовка, переработка и хранение сельскохозяйственной продукции; содержание автомобильных дорог; озеленение и благоустройство территорий  и другие направления трудов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Предприятия и организации района всех форм собствен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2013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eastAsia="en-US"/>
              </w:rPr>
            </w:pPr>
            <w:r>
              <w:rPr/>
              <w:t>7 человек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того в 2013 году в оплачиваемых общественных работах примут участие 110 человек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МЕТА   РАСХ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на организацию общественных рабо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02"/>
        <w:gridCol w:w="184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</w:rPr>
            </w:pPr>
            <w:r>
              <w:rPr/>
              <w:t>№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</w:rPr>
            </w:pPr>
            <w:r>
              <w:rPr/>
              <w:t>Наименование расходов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при неполной занят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</w:rPr>
            </w:pPr>
            <w:r>
              <w:rPr/>
              <w:t>Сумма, руб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при неполной занятости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заработную плату на 1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194,4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203,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ральский коэффициент  (1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80,5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ый социальный налог  (27,3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33,6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мпенсация за отпуск (2 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76,8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7620</wp:posOffset>
            </wp:positionV>
            <wp:extent cx="702310" cy="914400"/>
            <wp:effectExtent l="0" t="0" r="0" b="0"/>
            <wp:wrapTight wrapText="bothSides">
              <wp:wrapPolygon edited="0">
                <wp:start x="-792" y="0"/>
                <wp:lineTo x="-792" y="21148"/>
                <wp:lineTo x="33431" y="21148"/>
                <wp:lineTo x="33431" y="0"/>
                <wp:lineTo x="-79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349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/>
        <w:t>ГЛАВНОЕ УПРАВЛЕНИЕ ПО ТРУДУ И ЗАНЯТОСТИ НАСЕЛЕНИЯ 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е казенное учреждение</w:t>
      </w:r>
    </w:p>
    <w:p>
      <w:pPr>
        <w:pStyle w:val="Normal"/>
        <w:jc w:val="center"/>
        <w:rPr/>
      </w:pPr>
      <w:r>
        <w:rPr/>
        <w:t>Центр занятости населения Варненского район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. Мостовой,1 с. Варна, 457200, Российская Федерация, Челяби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>. (351-42) 2-26-30, E-mail:varnazan@ chel.surnet.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КПО 12602520, ОГРН 1027401533752,  ИНН/КПП 7428006899/7428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0330</wp:posOffset>
                      </wp:positionV>
                      <wp:extent cx="114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7.9pt" to="291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033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7.9pt" to="282.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100330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6pt,7.9pt" to="480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0033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7.9pt" to="480.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Исх. № ____  от ___.___.20__г.</w:t>
              <w:tab/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ководителю Управления финансами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ар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.П.Штирц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а основании районной целевой программы по стабилизации ситуации на рынке труда Варненского района на 2013 год и договоров о совместной деятельности по организации и проведению общественных работ, временного трудоустройства безработных граждан и граждан, ищущих работу в организациях, являющихся бюджетополучателями Варненского муниципального района, просим Вас компенсировать затраты на организацию и проведение общественных работ за __________ 2013 года следующим организациям:      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020"/>
              <w:gridCol w:w="2308"/>
              <w:gridCol w:w="2308"/>
            </w:tblGrid>
            <w:tr>
              <w:trPr>
                <w:trHeight w:val="37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именование организации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Договор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ого к перечислению: _____________________________________________________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пии актов о выполнении договорных обязательств – прилаг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КУ ЦЗН Варненского района                                                                                         С.Н.Плю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местной деятельности по организации и проведению общественных работ, временного трудоустройства безработных граждан и граждан, ищущих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ненский район                                                                                    «___»________201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ластное казенное учреждение Центр занятости населения Варненского района, именуемый в дальнейшем «Центр», в лице директора Плюхина Сергея Николаевича, действующего на основании Устава и Администрация Варненского муниципального района, именуемая в дальнейшем «Администрация», в лице  главы Варненского муниципального района Маклакова Сергея Владимировича, действующего на основании Устава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rPr/>
      </w:pPr>
      <w:r>
        <w:rPr/>
        <w:t>1.1. Предметом настоящего договора является совместная деятельность по организации и проведению общественных работ, временного трудоустройства безработных граждан и граждан, ищущих работу в 2013 году на условиях софинансирования мероприятий содействия занятости населения Варненского района.</w:t>
      </w:r>
    </w:p>
    <w:p>
      <w:pPr>
        <w:pStyle w:val="Normal"/>
        <w:rPr/>
      </w:pPr>
      <w:r>
        <w:rPr/>
        <w:t>1.2. Основанием для заключения договора служит статья 7.2 Федерального Закона от 19.04.1991 г № 1032 – 1 «О занятости населения в Российской Федерации», «Районная целевая Программа по стабилизации ситуации на рынке труда Варненского района на 2013 год», Постановления Правительства РФ от 14 июля 1997 г. № 875 «Об утверждении Положения об организации общественных работ».</w:t>
      </w:r>
    </w:p>
    <w:p>
      <w:pPr>
        <w:pStyle w:val="Normal"/>
        <w:rPr/>
      </w:pPr>
      <w:r>
        <w:rPr/>
        <w:t>1.3. Настоящим договором установлен примерный перечень видов работ, планируемых для проведения их в организациях, являющихся бюджетополучателями Варненского муниципального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ечень видов времен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зеленение и благоустройство терр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сельскохозяйствен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здоровления, отдыха и занятости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4. 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общественно-культурн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направления трудовой деятельности</w:t>
            </w:r>
          </w:p>
        </w:tc>
      </w:tr>
    </w:tbl>
    <w:p>
      <w:pPr>
        <w:pStyle w:val="Normal"/>
        <w:rPr>
          <w:lang w:eastAsia="en-US"/>
        </w:rPr>
      </w:pPr>
      <w:r>
        <w:rPr/>
        <w:t>1.4. Сумма затрат АДМИНИСТРАЦИИ _________ рубле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ТР ОБЯЗ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Направлять в организацию по ее заявкам и в согласованные сроки граждан, зарегистрированных в службе занятости в качестве лиц, ищущих работу и безработных граждан для выполнения работ, предусмотренных пунктом 1.3 настоящего договора.</w:t>
      </w:r>
    </w:p>
    <w:p>
      <w:pPr>
        <w:pStyle w:val="Normal"/>
        <w:rPr/>
      </w:pPr>
      <w:r>
        <w:rPr/>
        <w:t>2.2. Оказывать материальную поддержку безработным гражданам, участвующим в общественных работах, из средств бюджета Челябинской области в размере не ниже минимального пособия по безработице и не выше двукратной величины минимального размера пособия по безработице с учетом уральского коэффициента, пропорционально отработанному времени. Перечислять материальную поддержку на лицевые счета безработных граждан в филиал Сбербанка России.</w:t>
      </w:r>
    </w:p>
    <w:p>
      <w:pPr>
        <w:pStyle w:val="Normal"/>
        <w:rPr/>
      </w:pPr>
      <w:r>
        <w:rPr/>
        <w:t>2.3. Осуществлять контроль за соблюдением работодателям норм законодательства и требований, предъявляемым к данной категории рабо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ЦИЯ ОБЯЗ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Ежемесячно, на основании актов о выполнении договорных обязательств, предъявляемых «Центром», производить перечисление финансовых средств на возмещение работодателям заработной платы, страховых взносов в государственные внебюджетные фонды участникам общественных работ, в со сметой расходов.</w:t>
      </w:r>
    </w:p>
    <w:p>
      <w:pPr>
        <w:pStyle w:val="Normal"/>
        <w:rPr/>
      </w:pPr>
      <w:r>
        <w:rPr/>
        <w:t>3.2. Осуществлять контроль за целевым расходованием средств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ЩИЕ ВОПРОСЫ И УСЛОВИЯ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Каждая из сторон обязуется оказывать максимальное содействие другим сторонам в выполнении принятых договором обязательств.</w:t>
      </w:r>
    </w:p>
    <w:p>
      <w:pPr>
        <w:pStyle w:val="Normal"/>
        <w:rPr/>
      </w:pPr>
      <w:r>
        <w:rPr/>
        <w:t>4.2. Настоящий договор вступает в силу с момента подписания сторонами и действует до ___________. Он может быть продлен, изменен или расторгнут по согласованию сторон, о чем не позднее, чем за один месяц до этого, одна из сторон ставит в известность другие стороны.</w:t>
      </w:r>
    </w:p>
    <w:p>
      <w:pPr>
        <w:pStyle w:val="Normal"/>
        <w:rPr/>
      </w:pPr>
      <w:r>
        <w:rPr/>
        <w:t>4.3. Споры, возникающие между сторонами, разрешаются в порядке, установленном законодательством.</w:t>
      </w:r>
    </w:p>
    <w:p>
      <w:pPr>
        <w:pStyle w:val="Normal"/>
        <w:rPr/>
      </w:pPr>
      <w:r>
        <w:rPr/>
        <w:t>4.4. Договор составлен в двух экземплярах и хранится по одному у каждой из стор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АДРЕСА И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Центр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иректор ОКУ ЦЗН Варненского района ________________________С.Н.Плюхин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Администрация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Глава Администрации Варненского муниципального района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____________________С.В.Маклаков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Зуев</cp:lastModifiedBy>
  <cp:lastPrinted>2013-01-22T10:55:00Z</cp:lastPrinted>
  <dcterms:modified xsi:type="dcterms:W3CDTF">2013-03-11T10:23:00Z</dcterms:modified>
  <cp:revision>32</cp:revision>
  <dc:subject/>
  <dc:title/>
</cp:coreProperties>
</file>